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20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33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 mostu ev.č. 021 10 – 1 Hamrníky a ev.č. 230 2 – 1 Chotěnov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Objednávky – Smlouvy o dílo č.                 /ODO/2020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5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Borolič Tomáš</cp:lastModifiedBy>
  <cp:lastPrinted>2017-07-12T11:31:00Z</cp:lastPrinted>
  <dcterms:modified xsi:type="dcterms:W3CDTF">2020-02-10T06:19:00Z</dcterms:modified>
  <cp:revision>17</cp:revision>
  <dc:subject/>
  <dc:title>Kupní smlouva</dc:title>
</cp:coreProperties>
</file>